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опросы для проведения дифференцированного зачета (промежуточного контроля) </w:t>
      </w:r>
    </w:p>
    <w:p>
      <w:pPr>
        <w:pStyle w:val="Normal"/>
        <w:jc w:val="center"/>
        <w:rPr/>
      </w:pPr>
      <w:r>
        <w:rPr/>
        <w:t>по дисциплине «Драматургия и сторителлинг»</w:t>
      </w:r>
    </w:p>
    <w:p>
      <w:pPr>
        <w:pStyle w:val="Normal"/>
        <w:jc w:val="center"/>
        <w:rPr>
          <w:szCs w:val="28"/>
        </w:rPr>
      </w:pPr>
      <w:r>
        <w:rPr/>
        <w:t xml:space="preserve">для бакалавров направления </w:t>
      </w:r>
      <w:r>
        <w:rPr>
          <w:szCs w:val="28"/>
        </w:rPr>
        <w:t>42.03.01 Реклама и связи с общественность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Типы повествова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Мотив как основа повествова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Соотношение сюжета и фабул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фликт. Типология конфликт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Типология литературных персонаж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Типология герое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Автор, повествователь, рассказчик. Характеристик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Структурно-смысловые модели развертывания темы. Характеристика топос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Основные законы логики и качества реч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Коммуникативная стратегия. Процесс построения коммуникативной стратег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Речевая стратегия и речевая тактика. Разновидности речевых тактик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Стратегия построения выступл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Классификация доводов и аргумент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Композиция публичных выступлений. Характеристика структур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Основные композиционные модели публичных выступлени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Оратор, составляющие компоненты культуры оратор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Аудитория как ключевое понятие риторики. Типы аудитор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Основные критерии анализа аудитор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Приемы установления контакта с аудиторией. Стратегия формирования довер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 Понятие «речевой имидж». Составные компоненты речевого имидж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Тропы и фигуры речи как изобразительно-языковые средства. Разновидности и тип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 Спичрайтер как вид профессиональной деятельнос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 Спичрайтинг в сфере политических и бизнес коммуникаций: цели, задачи и функц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3. Основные этапы работы спичрайтера при подготовке текст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. Основные форматы публичных текстов в политической коммуникации. Жанрово-стилистические особеннос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. Основные форматы публичных текстов в бизнесе. Жанрово-стилистические особенности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Культура речи. Понятие «литературная норма»: лексические, грамматические, стилистические и орфоэпические нор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7. Лексические и стилистические нор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8. Грамматические и орфоэпические нор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9. Средства наглядности в процессе публичного выступления. Требования к ним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30. Основные этапы подготовки к публичному выступл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3:50:00Z</dcterms:created>
  <dc:creator>user</dc:creator>
  <dc:description/>
  <cp:keywords/>
  <dc:language>en-US</dc:language>
  <cp:lastModifiedBy>Валерий Валерий</cp:lastModifiedBy>
  <dcterms:modified xsi:type="dcterms:W3CDTF">2023-10-23T21:20:00Z</dcterms:modified>
  <cp:revision>14</cp:revision>
  <dc:subject/>
  <dc:title/>
</cp:coreProperties>
</file>